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ributi e tariffe dei servizi pubblici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olitica tributaria a tariffaria di questa Amministrazione è la seguente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iscalità Local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Le aliquote e le tariffe relative alle principali imposte e tasse comunali sono le seguenti: 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 xml:space="preserve">(*** riportare aliquote IMU, TASI, Pubblicità e tariffe TARI come da delibere) 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p>
      <w:pPr>
        <w:pStyle w:val="Normal"/>
        <w:rPr>
          <w:i/>
          <w:i/>
        </w:rPr>
      </w:pPr>
      <w:r>
        <w:rPr>
          <w:i/>
        </w:rPr>
        <w:t>IUC – IM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41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Fattispe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Aliquota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bitazione principale e relative pertinenze (solo categorie A/1, A/8 e A/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%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nità immobiliari concesse in uso gratuito a parenti ( per la parte eccedente la rendita di 500 eu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%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nità immobiliari concesse in uso gratuito a parenti ( per la parte di rendita non eccedente i  500 eu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liquota genera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76%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rreni agric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senti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</w:t>
            </w:r>
            <w:r>
              <w:rPr>
                <w:rFonts w:eastAsia="Calibri"/>
                <w:lang w:eastAsia="en-US"/>
              </w:rPr>
              <w:t>altre tipolo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76%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trazione per abitazione princip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UC – TAS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620"/>
        <w:gridCol w:w="1620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Fattispecie imponi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Aliquot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roprie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nquilini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bitazione principale e immobili ad essa assimil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.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ltri fabbricati e aree fabbricabi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abbricati rurali strumen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UC- TAR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3686"/>
        <w:gridCol w:w="3686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Utenze domestiche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Nucleo famili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Quota fissa- Tariffa rapportata ai mq all’anno  (€/mq/anno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Quota variabile - Tariffa rapportata a componente  all’anno (€/anno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1 componen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2 compone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3 compone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4 compone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5 compone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6 o più compone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386"/>
        <w:gridCol w:w="1418"/>
        <w:gridCol w:w="141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ze non domestiche</w:t>
            </w:r>
          </w:p>
        </w:tc>
      </w:tr>
      <w:tr>
        <w:trPr/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eWeb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Categorie di attiv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eWeb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Quota fissa</w:t>
            </w:r>
          </w:p>
          <w:p>
            <w:pPr>
              <w:pStyle w:val="NormaleWeb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(€/mq/an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eWeb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Quota variabile</w:t>
            </w:r>
          </w:p>
          <w:p>
            <w:pPr>
              <w:pStyle w:val="NormaleWeb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(€/mq/anno)</w:t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/>
            </w:pPr>
            <w:r>
              <w:rPr>
                <w:lang w:eastAsia="en-US"/>
              </w:rPr>
              <w:t>Musei, biblioteche, scuole, associazioni, luoghi di cul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inematografi e tea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Autorimesse e magazzini senza alcuna vendita diret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ampeggi, distributori carburanti, impianti sporti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Stabilimenti balne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Esposizioni, autosal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Alberghi con ristor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Alberghi senza ristor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ase di cura e ripo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Osped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Uffici, agenzie, studi 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Banche ed istituti di credi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Negozi abbigliamento, calzature, libreria, cartoleria, ferramenta, e altri beni durev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Edicola, farmacia, tabaccaio, plurilicen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Negozi particolari quali filatelia, tende e tessuti, tappeti, cappelli e ombrelli, antiquari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Banchi di mercato beni durev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Attività artigianali tipo botteghe: parrucchiere, barbiere, estet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Attività artigianali tipo botteghe: falegname, idraulico, fabbro, elettric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Carrozzeria, autofficina, elettrau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Attività industriali con capannoni di produ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Attività artigianali di produzione beni specif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Ristoranti, trattorie, osterie, pizzerie, mense, pub, birre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Mense, birrerie, amburghe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Bar, caffè, pasticce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Supermercato, pane e pasta, macelleria, salumi e formaggi, generi aliment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Plurilicenze alimentari e/o mi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Ortofrutta, pescherie, fiori e piante, pizza al tag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Ipermercati di generi m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Banchi di mercato genere aliment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Discoteche, night clu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G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G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G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Imposta Pubblicità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Art. 12 – PUBBLICITA’ ORDINARIA - </w:t>
      </w:r>
      <w:r>
        <w:rPr/>
        <w:t xml:space="preserve">TARIFFA PER ANNO SOLARE PER METRO QUADRATO </w:t>
        <w:br/>
        <w:t xml:space="preserve"> 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418"/>
        <w:gridCol w:w="1418"/>
      </w:tblGrid>
      <w:tr>
        <w:trPr/>
        <w:tc>
          <w:tcPr>
            <w:tcW w:w="5102" w:type="dxa"/>
            <w:tcBorders/>
            <w:shd w:fill="D9D9D9" w:val="clear"/>
            <w:vAlign w:val="center"/>
          </w:tcPr>
          <w:p>
            <w:pPr>
              <w:pStyle w:val="Intestazione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Intestazione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Intestazionetabel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e da disposizioni delgs 507/9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eWeb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38:00Z</dcterms:modified>
  <cp:revision>428</cp:revision>
  <dc:subject/>
  <dc:title>IL BILANCIO FINANZIARIO SPERIMENTALE : DUP</dc:title>
</cp:coreProperties>
</file>